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3155252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90176515"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